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477969859"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251901801"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809004404"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344586216"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50336403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